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40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4 к постановлению администрации Города Томска от 05.05.2016 № 362</w:t>
      </w:r>
    </w:p>
    <w:p>
      <w:pPr>
        <w:pStyle w:val="ConsPlus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Шкал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для оценки критериев заявок на участие в открытом конкурсе на право осуществления перевозок по маршруту регулярных перевозок пассажиров и багажа автомобильным транспортом и городским наземным электрическим транспортом в муниципальном образовании «Город Томск» 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6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268"/>
        <w:gridCol w:w="2494"/>
        <w:gridCol w:w="3231"/>
        <w:gridCol w:w="96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критер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критерия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критер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л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дорожно-транспортных происшествий (далее – ДТП), повлекших за собой человеческие жертвы или причинение вреда здоровью граждан и произошедших по вине юридического лица, индивидуального предпринимателя, участников договора простого товарищества или их работников в течение года, предшествующего дате проведения открытого конкурса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ДТП на среднее количество транспортных средств, имевшихся в распоряжении юридического лица, индивидуального предпринимателя или участников договора простого товарищества в течение года, предшествующего дате проведения открытого конкурс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отчетных ДТП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 / y &lt;= 0,1 ДТП на транспортное средство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 &lt; x / y &lt;= 0,25 ДТП на транспортное средство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 / y &gt; 0,25 ДТП на транспортное средство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де: x - количество ДТП, y - среднее количество транспортных средств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ыт осуществления регулярных перевозок юридическим лицом, индивидуальным предпринимателем или участниками договора простого товарищества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ж деятельности в сфере организации пассажирских перевозок по маршрутам регулярных перевозок автомобильным транспортом, подтвержденный исполнением государственных или муниципальных контрактов либо свидетельствами об осуществлении перевозок по маршруту регулярных перевозок или иными документами, выданными в соответствии с нормативными правовыми актами субъектов Российской Федерации, муниципальными нормативными правовыми актами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ж более 10 лет включительн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ж от 5 лет включительно до 10 лет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ж от 1 года включительно до 5 лет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тажа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ство перевозок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транспортных средств, предлагаемых юридическим лицом, индивидуальным предпринимателем или участниками договора простого товарищества для осуществления регулярных перевозок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рудование всех транспортных средств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кондиционера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дополнительных отопительных приборов в салоне автобуса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низкого пола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508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рудование для перевозок пассажиров с ограниченными возможностями передвижения, пассажиров с детскими колясками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предлагаемых для перевозок транспортных средств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симальный срок эксплуатации транспортных средств, предлагаемых юридическим лицом,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эксплуатации менее 1 года включительн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эксплуатации от 1 года до 7 лет включительно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эксплуатации от 7 лет до 10 лет включительно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эксплуатации более 10 лет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27:00Z</dcterms:created>
  <dc:creator>Merzlyakov</dc:creator>
  <dc:description/>
  <cp:keywords/>
  <dc:language>en-US</dc:language>
  <cp:lastModifiedBy>Витковская</cp:lastModifiedBy>
  <dcterms:modified xsi:type="dcterms:W3CDTF">2016-05-12T09:27:00Z</dcterms:modified>
  <cp:revision>2</cp:revision>
  <dc:subject/>
  <dc:title>ШКАЛА ДЛЯ ОЦЕНКИ КРИТЕРИЕВ ЗАЯВОК НА УЧАСТИЕ В ОТКРЫТОМ</dc:title>
</cp:coreProperties>
</file>